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4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6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ОРЯДОК РАСЧЕТА РАЗМЕРА СУБСИДИИ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на оказание поддержки сельскохозяйственным</w:t>
        <w:br/>
        <w:t>товаропроизводителям в области растениеводства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(имя) и ИНН сельскохозяйствен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товаропроизводителя, наименование муниципаль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йона или городского (муниципального) округа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__________ год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умма предоставляемой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СумР = (</w:t>
      </w:r>
      <w:r>
        <w:rPr>
          <w:lang w:val="en-US"/>
        </w:rPr>
        <w:t>S</w:t>
      </w:r>
      <w:r>
        <w:rPr/>
        <w:t xml:space="preserve">п х СтЗ + </w:t>
      </w:r>
      <w:r>
        <w:rPr>
          <w:lang w:val="en-US"/>
        </w:rPr>
        <w:t>S</w:t>
      </w:r>
      <w:r>
        <w:rPr/>
        <w:t xml:space="preserve">пф х СтЗ х Кф + </w:t>
      </w:r>
      <w:r>
        <w:rPr>
          <w:lang w:val="en-US"/>
        </w:rPr>
        <w:t>S</w:t>
      </w:r>
      <w:r>
        <w:rPr/>
        <w:t xml:space="preserve">пс х СтЗ х Кс + </w:t>
      </w:r>
      <w:r>
        <w:rPr>
          <w:lang w:val="en-US"/>
        </w:rPr>
        <w:t>S</w:t>
      </w:r>
      <w:r>
        <w:rPr/>
        <w:t>пфс х СтЗ х Кфс +</w:t>
      </w:r>
    </w:p>
    <w:p>
      <w:pPr>
        <w:pStyle w:val="Normal"/>
        <w:autoSpaceDE w:val="false"/>
        <w:jc w:val="center"/>
        <w:rPr/>
      </w:pPr>
      <w:r>
        <w:rPr/>
        <w:t xml:space="preserve">+ </w:t>
      </w:r>
      <w:r>
        <w:rPr>
          <w:lang w:val="en-US"/>
        </w:rPr>
        <w:t>S</w:t>
      </w:r>
      <w:r>
        <w:rPr/>
        <w:t xml:space="preserve">по х СтЗ х Ко + </w:t>
      </w:r>
      <w:r>
        <w:rPr>
          <w:lang w:val="en-US"/>
        </w:rPr>
        <w:t>S</w:t>
      </w:r>
      <w:r>
        <w:rPr/>
        <w:t xml:space="preserve">пфо х СтЗ х Кфо + </w:t>
      </w:r>
      <w:r>
        <w:rPr>
          <w:lang w:val="en-US"/>
        </w:rPr>
        <w:t>S</w:t>
      </w:r>
      <w:r>
        <w:rPr/>
        <w:t xml:space="preserve">псо х СтЗ х Ксо + </w:t>
      </w:r>
    </w:p>
    <w:p>
      <w:pPr>
        <w:pStyle w:val="Normal"/>
        <w:autoSpaceDE w:val="false"/>
        <w:jc w:val="center"/>
        <w:rPr/>
      </w:pPr>
      <w:r>
        <w:rPr/>
        <w:t xml:space="preserve">+ </w:t>
      </w:r>
      <w:r>
        <w:rPr>
          <w:lang w:val="en-US"/>
        </w:rPr>
        <w:t>S</w:t>
      </w:r>
      <w:r>
        <w:rPr/>
        <w:t>пфсо х СтЗ х Кфсо) х Кр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 ‒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за исключением посевной площади, на которой в году, предшествующем году обращения за субсидией в области растениеводства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 г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З ‒ ставка субсидии в области растениеводства за счет средств федерального бюджета и (или) областного бюджета, </w:t>
      </w:r>
      <w:r>
        <w:rPr/>
        <w:t xml:space="preserve">рассчитываемая министерством сельского хозяйства и продовольствия Кировской области в соответствии с приложением № 4 </w:t>
        <w:br/>
        <w:t xml:space="preserve">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</w:t>
        <w:br/>
        <w:t>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проводились работы по фосфоритованию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с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у году обращения за субсидией в области растениеводства, осуществлялось страхование риска гибели (утраты) урожая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с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одновременно проводились работы по фосфоритованию в соответствии с проектно-сметной документацией и осуществлялось страхование риска гибели (утраты) урожая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о ‒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за исключением посевной площади, на которой в году, предшествующем году обращения за субсидией в области растениеводства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проводились работы по фосфоритованию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с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у году обращения за субсидией в области растениеводства, осуществлялось страхование риска гибели (утраты)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с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одновременно проводились работы по фосфоритованию в соответствии с проектно-сметной документацией и осуществлялось страхование риска гибели (утраты)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Кр – коэффициент, равный 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(равный среднему отношению фактически достигнутых в году, предшествующем году получения субсидии в области растениеводства, значений результатов предоставления субсидии в области растениеводства к установленным значениям результатов предоставления субсидии в области растениеводства, – в случае если в году, предшествующем году получения субсидии в области растениеводства, сельскохозяйственный товаропроизводитель получал субсидию в области растениеводства, но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е более 1,2, – в случае достижения сельскохозяйственным товаропроизводителем в году, предшествующем году получения субсидии в области растениеводства, значений результатов предоставления субсидии в области растениеводства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е менее 0,8, – в случае недостижения сельскохозяйственным товаропроизводителем в году, предшествующем году получения субсидии в области растениеводства, значений результатов предоставления субсидии в области растениеводства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вный 1, – в случае если в году, предшествующем году получения субсидии в области растениеводства, сельскохозяйственный товаропроизводитель не получал субсидию в области растениеводства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 – коэффициент, равный 2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с – коэффициент, равный 2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с – коэффициент, равный 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о – коэффициент, равный 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со – коэффициент, равный 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со – коэффициент, равный 6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размер субсидии в области растениеводства превышает 100% затрат на производство продукции растениеводства на соответствующей посевной площади, выплачивается субсидия в области растениеводства в размере 100% указанных затра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4-04-18T13:30:00Z</cp:lastPrinted>
  <dcterms:modified xsi:type="dcterms:W3CDTF">2024-04-18T11:39:00Z</dcterms:modified>
  <cp:revision>25</cp:revision>
  <dc:subject/>
  <dc:title/>
</cp:coreProperties>
</file>